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uesday August 7</w:t>
      </w:r>
      <w:r>
        <w:rPr>
          <w:b/>
          <w:vertAlign w:val="superscript"/>
        </w:rPr>
        <w:t>th</w:t>
      </w:r>
      <w:r>
        <w:rPr>
          <w:b/>
        </w:rPr>
        <w:t xml:space="preserve"> 2012</w:t>
      </w:r>
    </w:p>
    <w:p>
      <w:pPr>
        <w:pStyle w:val="Normal"/>
        <w:jc w:val="center"/>
        <w:rPr/>
      </w:pPr>
      <w:r>
        <w:rPr/>
        <w:t>Schooling Round for International Horses only – Main International Arena @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dnesday August  8</w:t>
      </w:r>
      <w:r>
        <w:rPr>
          <w:b/>
          <w:vertAlign w:val="superscript"/>
        </w:rPr>
        <w:t>th</w:t>
      </w:r>
      <w:r>
        <w:rPr>
          <w:b/>
        </w:rPr>
        <w:t xml:space="preserve">  2012</w:t>
      </w:r>
    </w:p>
    <w:tbl>
      <w:tblPr>
        <w:tblW w:w="12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14"/>
        <w:gridCol w:w="1221"/>
        <w:gridCol w:w="1209"/>
        <w:gridCol w:w="1177"/>
        <w:gridCol w:w="1208"/>
        <w:gridCol w:w="1099"/>
        <w:gridCol w:w="1590"/>
        <w:gridCol w:w="1283"/>
        <w:gridCol w:w="123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in International Aren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ternational Arena  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table Arena(Grass)  W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in Indoo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door 2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omerang 6/7 Year Ol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lifi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0m Young Rider Qualifier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28 1.00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lifier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6 year old and Under Qualifi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10m Qualifier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7 Year Old and Over Qualifie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20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lifi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0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ional Eventing Discove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4-5 Year old hors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latwork/Paces Sec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ny Discovery Qualif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ny Young Irelander Qualifier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m Young Rid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Qualifier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 1.10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Qualifi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ional Discovery 1</w:t>
            </w:r>
            <w:r>
              <w:rPr>
                <w:vertAlign w:val="superscript"/>
              </w:rPr>
              <w:t>st</w:t>
            </w:r>
            <w:r>
              <w:rPr/>
              <w:t xml:space="preserve"> Qualifie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ional Eventing Discover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1 – 6 year old &amp; over hors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llowed By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ction 2 – 4-5 year old horses (optimum time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oss County &amp; Show Jumping Phase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hursday August 9th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01825</wp:posOffset>
                </wp:positionH>
                <wp:positionV relativeFrom="page">
                  <wp:posOffset>2096135</wp:posOffset>
                </wp:positionV>
                <wp:extent cx="7197090" cy="3106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7090" cy="310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  <w:gridCol w:w="1491"/>
                              <w:gridCol w:w="1390"/>
                              <w:gridCol w:w="1394"/>
                              <w:gridCol w:w="1396"/>
                              <w:gridCol w:w="1396"/>
                              <w:gridCol w:w="1391"/>
                              <w:gridCol w:w="1359"/>
                            </w:tblGrid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ain International Arena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nternational Arena 1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2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3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4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5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6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in Indo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lstreet Ruby 5yr old Qualifier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oomerang 6/7 Year O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lifi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adies 1.10m Qualifier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5 Year Old and Under Qualifie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0m Young Rider Qualifie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Young Rider Qualifier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m Qualifier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ional Discovery Qualifier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national No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Grand Prix Q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0m Table A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oung Rider 1.30m Grand Prix Qualifie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0m National Mini Grand Prix Qualifi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 1.30m Qualifie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6 Year Old and Over Qualifier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 1.10m Qualifier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Young Irelander Qualifi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national 1.35 2 pha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 1.00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Qualifier</w:t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7pt;height:244.6pt;mso-wrap-distance-left:9pt;mso-wrap-distance-right:9pt;mso-wrap-distance-top:0pt;mso-wrap-distance-bottom:0pt;margin-top:165.05pt;mso-position-vertical-relative:page;margin-left:149.75pt;mso-position-horizontal-relative:page">
                <v:fill opacity="0f"/>
                <v:textbox inset="0in,0in,0in,0in">
                  <w:txbxContent>
                    <w:tbl>
                      <w:tblPr>
                        <w:tblW w:w="11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  <w:gridCol w:w="1491"/>
                        <w:gridCol w:w="1390"/>
                        <w:gridCol w:w="1394"/>
                        <w:gridCol w:w="1396"/>
                        <w:gridCol w:w="1396"/>
                        <w:gridCol w:w="1391"/>
                        <w:gridCol w:w="1359"/>
                      </w:tblGrid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in International Arena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nternational Arena 1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2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3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4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5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6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ndo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8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illstreet Ruby 5yr old Qualifier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8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omerang 6/7 Year O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Qualifi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adies 1.10m Qualifier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5 Year Old and Under Qualifier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20m Young Rider Qualifier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Young Rider Qualifier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8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00m Qualifier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ational Discovery Qualifier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ternational No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(Grand Prix Q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50m Table A</w:t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Young Rider 1.30m Grand Prix Qualifie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30m National Mini Grand Prix Qualifi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8 1.30m Qualifier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6 Year Old and Over Qualifier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8 1.10m Qualifier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Young Irelander Qualifi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ternational 1.35 2 pha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8 1.00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Qualifier</w:t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riday August 10th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94" w:type="dxa"/>
        <w:jc w:val="left"/>
        <w:tblInd w:w="18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5"/>
        <w:gridCol w:w="1585"/>
        <w:gridCol w:w="1585"/>
        <w:gridCol w:w="1585"/>
        <w:gridCol w:w="1485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in International Aren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ternat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ain Indoor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m National Mini Grand Prix Qualifier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ng Rider 1.30m Grand Prix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30a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m 5 Year Old and Under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6 Year Old and Under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7 Year Old and Over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m 6 Year Old and Over Qualifie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mall Horse Young Irelander 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national  No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0m Jump Off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0m Young Rider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 1.10m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20m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9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00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ny Young Irelander Final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national No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.40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ble c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Under 8 &amp; 10 Years of age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 9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oung Irelander Final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national No. 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x Bar Competitio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80cm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wcomer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turday August 11th 2012</w:t>
      </w:r>
    </w:p>
    <w:tbl>
      <w:tblPr>
        <w:tblW w:w="12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84"/>
        <w:gridCol w:w="1585"/>
        <w:gridCol w:w="1585"/>
        <w:gridCol w:w="1585"/>
        <w:gridCol w:w="1585"/>
        <w:gridCol w:w="1590"/>
        <w:gridCol w:w="1485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in International Aren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International Arena 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rena 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in Indoor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1.00m Grand Prix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llstreet Ruby 5 Year Old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 Young Rider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8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0m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dies 1.10m Qualifier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90cm Under 8 &amp; 10 Years of Age Qualifi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8 8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3.00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mall Horse Discovery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0 Young Rider Grand Prix Fina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1.30m National Mini Grand Prix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6 Year Old and Under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p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 1.10m Grand Prix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10m Grand Prix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00m Young Rider Grand Prix Final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8 90c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ny Discovery Final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International No 6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.50m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mp off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20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rand Prix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0m 7 Year Old &amp; Over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0m Young Rider Grand Prix Final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8 1.00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ational Discovery Final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national No 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5m Speed Derb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cm Hors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olden Oldies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nday August 12</w:t>
      </w:r>
      <w:r>
        <w:rPr>
          <w:b/>
          <w:vertAlign w:val="superscript"/>
        </w:rPr>
        <w:t>th</w:t>
      </w:r>
      <w:r>
        <w:rPr>
          <w:b/>
        </w:rPr>
        <w:t xml:space="preserve">  2012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06575</wp:posOffset>
                </wp:positionH>
                <wp:positionV relativeFrom="page">
                  <wp:posOffset>2105025</wp:posOffset>
                </wp:positionV>
                <wp:extent cx="7492365" cy="2600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236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2511"/>
                              <w:gridCol w:w="2367"/>
                              <w:gridCol w:w="2152"/>
                              <w:gridCol w:w="2270"/>
                            </w:tblGrid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nternational Arena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International Arena 1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2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ena 3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in Indoor Ar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 1.30m Grand Pr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International  No. 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0m Consolation Class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Ladies Grand Prix Fina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Newcomer Poni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rtsman’s 60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lstreet Ruby 5 year old Grand Pr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6 Year Old and Over Final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0m Young Riders Grand Pr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 90cm Under 8 &amp; 10 Years of Age Grand Prix Final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rtsman’s 70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Boomerang 6/7 Yr ol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Grand Prix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0m 5 Year Old and Under Final</w:t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0m Grand Prix Final</w:t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0cm Horses</w:t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portsman’s 80c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Millstreet Grand Prix 1.55m Jump Off</w:t>
                                  </w:r>
                                </w:p>
                              </w:tc>
                              <w:tc>
                                <w:tcPr>
                                  <w:tcW w:w="2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9.95pt;height:204.75pt;mso-wrap-distance-left:9pt;mso-wrap-distance-right:9pt;mso-wrap-distance-top:0pt;mso-wrap-distance-bottom:0pt;margin-top:165.75pt;mso-position-vertical-relative:page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11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99"/>
                        <w:gridCol w:w="2511"/>
                        <w:gridCol w:w="2367"/>
                        <w:gridCol w:w="2152"/>
                        <w:gridCol w:w="2270"/>
                      </w:tblGrid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nternational Arena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nternational Arena 1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2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ena 3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in Indoor Ar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8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8 1.30m Grand Pri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International  No. 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40m Consolation Class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Ladies Grand Prix Fina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Newcomer Poni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portsman’s 60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illstreet Ruby 5 year old Grand Pri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6 Year Old and Over Final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20m Young Riders Grand Pri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8 90cm Under 8 &amp; 10 Years of Age Grand Prix Final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portsman’s 70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Boomerang 6/7 Yr o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Grand Prix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Final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10m 5 Year Old and Under Final</w:t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00m Grand Prix Final</w:t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0cm Horses</w:t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portsman’s 80c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.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Millstreet Grand Prix 1.55m Jump Off</w:t>
                            </w:r>
                          </w:p>
                        </w:tc>
                        <w:tc>
                          <w:tcPr>
                            <w:tcW w:w="2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70517" o:spid="shape_0" fillcolor="silver" stroked="f" o:allowincell="f" style="position:absolute;margin-left:114.95pt;margin-top:138.6pt;width:467.95pt;height:180.5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4:00:00Z</dcterms:created>
  <dc:creator>Louise Bourke</dc:creator>
  <dc:description/>
  <cp:keywords/>
  <dc:language>en-US</dc:language>
  <cp:lastModifiedBy>Eimear Buckley</cp:lastModifiedBy>
  <cp:lastPrinted>2012-04-18T17:38:00Z</cp:lastPrinted>
  <dcterms:modified xsi:type="dcterms:W3CDTF">2012-04-18T17:09:00Z</dcterms:modified>
  <cp:revision>13</cp:revision>
  <dc:subject/>
  <dc:title>Please Note: this Schedule is merely Provisional and is Subject to Change</dc:title>
</cp:coreProperties>
</file>